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25" w:leader="none"/>
          <w:tab w:val="right" w:pos="14570" w:leader="none"/>
        </w:tabs>
        <w:rPr/>
      </w:pPr>
      <w:r>
        <w:rPr/>
        <w:tab/>
        <w:t xml:space="preserve">Приложение № 2 </w:t>
      </w:r>
    </w:p>
    <w:p>
      <w:pPr>
        <w:pStyle w:val="Normal"/>
        <w:tabs>
          <w:tab w:val="clear" w:pos="708"/>
          <w:tab w:val="left" w:pos="10395" w:leader="none"/>
          <w:tab w:val="right" w:pos="14570" w:leader="none"/>
        </w:tabs>
        <w:rPr/>
      </w:pPr>
      <w:r>
        <w:rPr/>
        <w:tab/>
        <w:t xml:space="preserve">к решению Соколовского сельского  </w:t>
      </w:r>
    </w:p>
    <w:p>
      <w:pPr>
        <w:pStyle w:val="Normal"/>
        <w:tabs>
          <w:tab w:val="clear" w:pos="708"/>
          <w:tab w:val="left" w:pos="10395" w:leader="none"/>
          <w:tab w:val="right" w:pos="145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tabs>
          <w:tab w:val="clear" w:pos="708"/>
          <w:tab w:val="left" w:pos="10395" w:leader="none"/>
          <w:tab w:val="right" w:pos="145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от 20.01.2015г. №3-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 – пере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муществ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с.Соколовка                                                                                                                                                           20.01.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Во исполнении решения Соколовского сельского Совета народных депутатов от  20.01.2015 года № 3-  «О передаче имущества, находящегося в собственности Соколовского сельского поселения, в собственность муниципального образования Мглинский район», Соколовское сельское поселение, в лице главы сельского поселения, Кравцова Анатолия Алексеевича передает, а муниципальное образование Мглинский район, в лице и.о.главы администрации Мглинского района Милица Олега Васильевича, принимает следующее имуществ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84"/>
        <w:gridCol w:w="1232"/>
        <w:gridCol w:w="2160"/>
        <w:gridCol w:w="1260"/>
        <w:gridCol w:w="2160"/>
        <w:gridCol w:w="1260"/>
        <w:gridCol w:w="1620"/>
        <w:gridCol w:w="1620"/>
        <w:gridCol w:w="144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ередаваемого муниципального имущ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дор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(или условный) номер, идентификационный 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ий район, н.п. Сокол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Приозер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.п. Вой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п. Резуновщ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п. Помаз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п. Лайк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фаль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.п. Бурч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Черново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ре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п. Зимодро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п.Новая Жизн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дал:                                                                                                                                      Приня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й администрации:                                                                                         И.о.главы администрации Мглинского райо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 /</w:t>
      </w:r>
      <w:r>
        <w:rPr>
          <w:sz w:val="26"/>
          <w:szCs w:val="26"/>
          <w:u w:val="single"/>
        </w:rPr>
        <w:t>Кравцов А.А. /</w:t>
      </w: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  <w:u w:val="single"/>
        </w:rPr>
        <w:t>___________________ /Милица О.В./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59:00Z</dcterms:created>
  <dc:creator>User</dc:creator>
  <dc:description/>
  <cp:keywords/>
  <dc:language>en-US</dc:language>
  <cp:lastModifiedBy>Соколовка</cp:lastModifiedBy>
  <cp:lastPrinted>2015-02-04T09:04:00Z</cp:lastPrinted>
  <dcterms:modified xsi:type="dcterms:W3CDTF">2015-02-04T06:04:00Z</dcterms:modified>
  <cp:revision>11</cp:revision>
  <dc:subject/>
  <dc:title/>
</cp:coreProperties>
</file>